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393958515"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76209743"/>
      <w:bookmarkStart w:id="1" w:name="__Fieldmark__0_1876209743"/>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876209743"/>
      <w:bookmarkStart w:id="3" w:name="__Fieldmark__1_1876209743"/>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76209743"/>
      <w:bookmarkStart w:id="5" w:name="__Fieldmark__2_1876209743"/>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876209743"/>
      <w:bookmarkStart w:id="7" w:name="__Fieldmark__3_1876209743"/>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876209743"/>
      <w:bookmarkStart w:id="9" w:name="__Fieldmark__4_1876209743"/>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876209743"/>
      <w:bookmarkStart w:id="11" w:name="__Fieldmark__5_1876209743"/>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876209743"/>
      <w:bookmarkStart w:id="13" w:name="__Fieldmark__6_1876209743"/>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876209743"/>
      <w:bookmarkStart w:id="15" w:name="__Fieldmark__7_1876209743"/>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876209743"/>
      <w:bookmarkStart w:id="17" w:name="__Fieldmark__8_1876209743"/>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876209743"/>
      <w:bookmarkStart w:id="19" w:name="__Fieldmark__9_1876209743"/>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876209743"/>
      <w:bookmarkStart w:id="21" w:name="__Fieldmark__10_1876209743"/>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876209743"/>
      <w:bookmarkStart w:id="23" w:name="__Fieldmark__11_1876209743"/>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876209743"/>
      <w:bookmarkStart w:id="25" w:name="__Fieldmark__12_1876209743"/>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876209743"/>
      <w:bookmarkStart w:id="27" w:name="__Fieldmark__13_1876209743"/>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